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993" w:hanging="0"/>
        <w:jc w:val="left"/>
        <w:rPr>
          <w:b/>
          <w:b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101409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9.85pt" to="467.95pt,7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46935" cy="871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46355</wp:posOffset>
                </wp:positionV>
                <wp:extent cx="3360420" cy="948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comentario"/>
                              <w:spacing w:before="0" w:after="120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ocomentario"/>
                              <w:spacing w:before="0" w:after="120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40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40"/>
                                <w:lang w:val="es-ES"/>
                              </w:rPr>
                              <w:t>Facultad de Derecho</w:t>
                            </w:r>
                          </w:p>
                          <w:p>
                            <w:pPr>
                              <w:pStyle w:val="Textocomentario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32"/>
                                <w:lang w:val="es-ES"/>
                              </w:rPr>
                              <w:t>Decan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74.65pt;mso-wrap-distance-left:9.05pt;mso-wrap-distance-right:9.05pt;mso-wrap-distance-top:0pt;mso-wrap-distance-bottom:0pt;margin-top:-3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comentario"/>
                        <w:spacing w:before="0" w:after="120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24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Textocomentario"/>
                        <w:spacing w:before="0" w:after="120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40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40"/>
                          <w:lang w:val="es-ES"/>
                        </w:rPr>
                        <w:t>Facultad de Derecho</w:t>
                      </w:r>
                    </w:p>
                    <w:p>
                      <w:pPr>
                        <w:pStyle w:val="Textocomentario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32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32"/>
                          <w:lang w:val="es-ES"/>
                        </w:rPr>
                        <w:t>Decan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left="-993" w:right="-71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HORARIOS </w:t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  <w:t>FACULTAD DE DERECHO</w:t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  <w:t>TÍTULACIÓN</w:t>
      </w:r>
    </w:p>
    <w:p>
      <w:pPr>
        <w:pStyle w:val="Normal"/>
        <w:jc w:val="center"/>
        <w:rPr/>
      </w:pPr>
      <w:r>
        <w:rPr>
          <w:b/>
          <w:bCs/>
          <w:sz w:val="32"/>
          <w:lang w:val="es-ES"/>
        </w:rPr>
        <w:t>ESTUDIOS CONJUNTOS DE LAS LICENCIATURAS EN CIENCIAS POLÍTICAS Y DE LA ADMINISTRACIÓN Y DERECHO</w:t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b/>
          <w:b/>
          <w:sz w:val="32"/>
          <w:u w:val="single"/>
          <w:lang w:val="es-ES"/>
        </w:rPr>
      </w:pPr>
      <w:r>
        <w:rPr>
          <w:b/>
          <w:sz w:val="32"/>
          <w:u w:val="single"/>
          <w:lang w:val="es-ES"/>
        </w:rPr>
        <w:t>CURSO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2013-2014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/>
      </w:pPr>
      <w:r>
        <w:rPr>
          <w:b/>
          <w:sz w:val="32"/>
          <w:lang w:val="es-ES"/>
        </w:rPr>
        <w:t xml:space="preserve"> </w:t>
      </w:r>
      <w:r>
        <w:rPr>
          <w:b/>
          <w:sz w:val="32"/>
          <w:lang w:val="es-ES"/>
        </w:rPr>
        <w:t>SEXTO CURSO</w:t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 xml:space="preserve">VERSIÓN </w:t>
      </w:r>
      <w:r>
        <w:rPr>
          <w:lang w:val="es-ES"/>
        </w:rPr>
        <w:fldChar w:fldCharType="begin"/>
      </w:r>
      <w:r>
        <w:rPr>
          <w:lang w:val="es-ES"/>
        </w:rPr>
        <w:instrText xml:space="preserve"> DATE \@"dd' de 'MMMM' de 'yyyy" </w:instrText>
      </w:r>
      <w:r>
        <w:rPr>
          <w:lang w:val="es-ES"/>
        </w:rPr>
        <w:fldChar w:fldCharType="separate"/>
      </w:r>
      <w:r>
        <w:rPr>
          <w:lang w:val="es-ES"/>
        </w:rPr>
        <w:t>31 de julio de 2026</w:t>
      </w:r>
      <w:r>
        <w:rPr>
          <w:lang w:val="es-ES"/>
        </w:rPr>
        <w:fldChar w:fldCharType="end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lang w:val="es-ES"/>
        </w:rPr>
        <w:t>ESTUDIOS CONJUNTOS POLITICAS- DERECH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3060</wp:posOffset>
                </wp:positionH>
                <wp:positionV relativeFrom="paragraph">
                  <wp:posOffset>-51435</wp:posOffset>
                </wp:positionV>
                <wp:extent cx="6186805" cy="827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65.15pt;mso-wrap-distance-left:9.05pt;mso-wrap-distance-right:9.05pt;mso-wrap-distance-top:0pt;mso-wrap-distance-bottom:0pt;margin-top:-4.0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SEXTO  CURSO. GRUPO T1 </w:t>
      </w:r>
    </w:p>
    <w:p>
      <w:pPr>
        <w:pStyle w:val="Normal"/>
        <w:jc w:val="center"/>
        <w:rPr>
          <w:b/>
          <w:b/>
          <w:sz w:val="28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EDIFICIO  AULA </w:t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1699"/>
        <w:gridCol w:w="1699"/>
        <w:gridCol w:w="1844"/>
        <w:gridCol w:w="1752"/>
        <w:gridCol w:w="1522"/>
      </w:tblGrid>
      <w:tr>
        <w:trPr>
          <w:trHeight w:val="391" w:hRule="atLeast"/>
        </w:trPr>
        <w:tc>
          <w:tcPr>
            <w:tcW w:w="96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º CUATRIMESTRE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00-16.3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ASTICO DEL ESTADO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DERECHO ECLESIASTICO DEL ESTADO 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ÍTICA CRIMINAL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30-17.0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PÚBLICA I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(16:40-18:00)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00-17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30-18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ÍTICA CRIMINAL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PÚBLICA II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PROCESAL II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00-18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PROCESAL II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30-19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00-19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08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30-20.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 CPA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DERECHO DIPLOMÁTICO Y CONSULAR 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 CPA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DERECHO DIPLOMÁTICO Y CONSULAR  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00-20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OPT LD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s-ES"/>
              </w:rPr>
              <w:t xml:space="preserve">DER SEGURIDAD SOCIAL  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OPT LD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s-ES"/>
              </w:rPr>
              <w:t xml:space="preserve">DER SEGURIDAD SOCIAL  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30-21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1.00-21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lang w:val="es-ES"/>
        </w:rPr>
        <w:t>ESTUDIOS CONJUNTOS POLITICAS- DERECH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-81915</wp:posOffset>
                </wp:positionV>
                <wp:extent cx="6186805" cy="8274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65.15pt;mso-wrap-distance-left:9.05pt;mso-wrap-distance-right:9.05pt;mso-wrap-distance-top:0pt;mso-wrap-distance-bottom:0pt;margin-top:-6.4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SEXTO  CURSO. GRUPO T1  </w:t>
      </w:r>
    </w:p>
    <w:p>
      <w:pPr>
        <w:pStyle w:val="Normal"/>
        <w:jc w:val="center"/>
        <w:rPr>
          <w:b/>
          <w:b/>
          <w:sz w:val="28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EDIFICIO  AULA  </w:t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1699"/>
        <w:gridCol w:w="1699"/>
        <w:gridCol w:w="1844"/>
        <w:gridCol w:w="1752"/>
        <w:gridCol w:w="1522"/>
      </w:tblGrid>
      <w:tr>
        <w:trPr>
          <w:trHeight w:val="391" w:hRule="atLeast"/>
        </w:trPr>
        <w:tc>
          <w:tcPr>
            <w:tcW w:w="96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º CUATRIMESTRE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5.00-15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66FF"/>
                <w:lang w:val="es-ES"/>
              </w:rPr>
            </w:pPr>
            <w:r>
              <w:rPr>
                <w:lang w:val="es-ES"/>
              </w:rPr>
              <w:t>DERECHO DE LA UNIÓN EUROPEA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66FF"/>
                <w:lang w:val="es-ES"/>
              </w:rPr>
            </w:pPr>
            <w:r>
              <w:rPr>
                <w:b/>
                <w:color w:val="0066FF"/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5.30-16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DE LA UNIÓN EUROPEA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00-16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ITICAS PÚBLICAS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I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30-17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66FF"/>
                <w:lang w:val="es-ES"/>
              </w:rPr>
            </w:pPr>
            <w:r>
              <w:rPr>
                <w:color w:val="0066FF"/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I</w:t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00-17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30-18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00-18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DER JUDICIAL Y ORGANIZ PROCESALES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ITICAS PÚBLICAS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DER JUDICIAL Y ORGANIZ PROCESALES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SISTEMA EC MUNDIAL Y ESPAÑOL II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30-19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00-19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08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30-20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00-20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 xml:space="preserve">OPT CPA                      </w:t>
            </w:r>
            <w:r>
              <w:rPr>
                <w:lang w:val="es-ES"/>
              </w:rPr>
              <w:t xml:space="preserve">IDEOLOGÍAS, MINORIAS Y DERECHO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SISTEMA EC MUNDIAL Y ESPAÑOL II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 xml:space="preserve">OPT CPA                      </w:t>
            </w:r>
            <w:r>
              <w:rPr>
                <w:lang w:val="es-ES"/>
              </w:rPr>
              <w:t xml:space="preserve">IDEOLOGÍAS, MINORIAS Y DERECHO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30-21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1.00-21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1.30-22.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59:00Z</dcterms:created>
  <dc:creator>agomcar</dc:creator>
  <dc:description/>
  <dc:language>en-US</dc:language>
  <cp:lastModifiedBy>Mónica</cp:lastModifiedBy>
  <cp:lastPrinted>2012-09-11T10:34:00Z</cp:lastPrinted>
  <dcterms:modified xsi:type="dcterms:W3CDTF">2013-06-19T16:59:00Z</dcterms:modified>
  <cp:revision>2</cp:revision>
  <dc:subject/>
  <dc:title>ESTUDIOS CONJUNTOS POLITICAS- DERECHO</dc:title>
</cp:coreProperties>
</file>