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993" w:firstLine="993"/>
        <w:jc w:val="left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01409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.85pt" to="467.95pt,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6935" cy="87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46355</wp:posOffset>
                </wp:positionV>
                <wp:extent cx="3360420" cy="948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74.65pt;mso-wrap-distance-left:9.05pt;mso-wrap-distance-right:9.05pt;mso-wrap-distance-top:0pt;mso-wrap-distance-bottom:0pt;margin-top:-3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24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-993" w:right="-7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40"/>
        </w:rPr>
      </w:pPr>
      <w:r>
        <w:rPr>
          <w:b/>
          <w:sz w:val="40"/>
        </w:rPr>
        <w:t xml:space="preserve">HORARIOS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ULTAD DE DERECHO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ULTAD DE CIENCIAS EMPRESARIALE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s-ES"/>
        </w:rPr>
      </w:pPr>
      <w:r>
        <w:rPr>
          <w:b/>
          <w:bCs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  <w:t>TÍTULACIÓN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ESTUDIOS CONJUNTOS DE LAS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LICENCIATURAS EN ADMINISTRACIÓN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Y DIRECCIÓN DE EMPRESAS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Y DERECHO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2013-2014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/>
      </w:pPr>
      <w:r>
        <w:rPr>
          <w:b/>
          <w:sz w:val="32"/>
          <w:lang w:val="es-ES"/>
        </w:rPr>
        <w:t>SEXTO 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 w:eastAsia="en-US"/>
        </w:rPr>
      </w:pPr>
      <w:r>
        <w:rPr>
          <w:b/>
          <w:u w:val="single"/>
          <w:lang w:val="es-ES"/>
        </w:rPr>
        <w:t xml:space="preserve">Versión </w:t>
      </w:r>
      <w:r>
        <w:rPr>
          <w:b/>
          <w:u w:val="single"/>
          <w:lang w:val="es-ES"/>
        </w:rPr>
        <w:fldChar w:fldCharType="begin"/>
      </w:r>
      <w:r>
        <w:rPr>
          <w:u w:val="single"/>
          <w:b/>
          <w:lang w:val="es-ES"/>
        </w:rPr>
        <w:instrText xml:space="preserve"> DATE \@"dd' de 'MMMM' de 'yyyy" </w:instrText>
      </w:r>
      <w:r>
        <w:rPr>
          <w:u w:val="single"/>
          <w:b/>
          <w:lang w:val="es-ES"/>
        </w:rPr>
        <w:fldChar w:fldCharType="separate"/>
      </w:r>
      <w:r>
        <w:rPr>
          <w:u w:val="single"/>
          <w:b/>
          <w:lang w:val="es-ES"/>
        </w:rPr>
        <w:t>31 de julio de 2026</w:t>
      </w:r>
      <w:r>
        <w:rPr>
          <w:u w:val="single"/>
          <w:b/>
          <w:lang w:val="es-ES"/>
        </w:rPr>
        <w:fldChar w:fldCharType="end"/>
      </w:r>
    </w:p>
    <w:p>
      <w:pPr>
        <w:pStyle w:val="Normal"/>
        <w:rPr>
          <w:b/>
          <w:b/>
          <w:u w:val="single"/>
          <w:lang w:val="es-ES" w:eastAsia="en-US"/>
        </w:rPr>
      </w:pPr>
      <w:r>
        <w:rPr>
          <w:b/>
          <w:u w:val="single"/>
          <w:lang w:val="es-ES" w:eastAsia="en-U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3065</wp:posOffset>
                </wp:positionH>
                <wp:positionV relativeFrom="paragraph">
                  <wp:posOffset>130810</wp:posOffset>
                </wp:positionV>
                <wp:extent cx="61810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 xml:space="preserve">ESTUDIOS CONJUNTOS LADE-DEREC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1 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10.3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 xml:space="preserve">ESTUDIOS CONJUNTOS LADE-DEREC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1 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PRIMER CUATRIMESTRE</w:t>
      </w:r>
      <w:r>
        <w:rPr>
          <w:lang w:val="es-ES"/>
        </w:rPr>
        <w:t xml:space="preserve"> (DOCENCIA SOLO PARA 6º DER-LADE):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1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00-8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FINANCIERA II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30-9.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GESTIÓN DE LA PRODUCCIÓ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ERECHO INTERNAC. PRIV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FINANCIERA II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FF0000"/>
                <w:u w:val="none"/>
                <w:lang w:val="es-ES"/>
              </w:rPr>
            </w:pPr>
            <w:r>
              <w:rPr>
                <w:b w:val="false"/>
                <w:bCs/>
                <w:color w:val="FF0000"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30-10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00-10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lang w:val="es-ES"/>
              </w:rPr>
              <w:t>DERECHO TRIBUTARIO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LA PRODUCCIÓN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Cs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00-11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es-ES"/>
              </w:rPr>
            </w:pPr>
            <w:r>
              <w:rPr>
                <w:bCs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30-12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30-13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00-13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  <w:lang w:val="es-ES"/>
              </w:rPr>
              <w:t>DIRECCIÓN COMERCIAL (INGLES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  <w:lang w:val="es-ES"/>
              </w:rPr>
              <w:t>DIRECCIÓN COMERCIAL (INGLES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00-14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5.00-15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INTERNACIONALES I (4044):</w:t>
      </w:r>
    </w:p>
    <w:p>
      <w:pPr>
        <w:pStyle w:val="Normal"/>
        <w:numPr>
          <w:ilvl w:val="0"/>
          <w:numId w:val="7"/>
        </w:numPr>
        <w:ind w:left="1428" w:right="-1277" w:hanging="360"/>
        <w:rPr/>
      </w:pPr>
      <w:r>
        <w:rPr>
          <w:lang w:val="es-ES"/>
        </w:rPr>
        <w:t>Jueves de 12:30 a 14:00……………………………………….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Viernes de 13:00 a 14:3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ESTRATEGIA INTERNACIONAL (4062):</w:t>
      </w:r>
    </w:p>
    <w:p>
      <w:pPr>
        <w:pStyle w:val="Normal"/>
        <w:numPr>
          <w:ilvl w:val="0"/>
          <w:numId w:val="6"/>
        </w:numPr>
        <w:ind w:left="1428" w:right="-1277" w:hanging="360"/>
        <w:rPr/>
      </w:pPr>
      <w:r>
        <w:rPr>
          <w:lang w:val="es-ES"/>
        </w:rPr>
        <w:t>Jueves de 12:30 a 14:00……………………………………….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Viernes de 13:00 a 14:3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PERSONALES (4045):</w:t>
      </w:r>
    </w:p>
    <w:p>
      <w:pPr>
        <w:pStyle w:val="Normal"/>
        <w:numPr>
          <w:ilvl w:val="0"/>
          <w:numId w:val="2"/>
        </w:numPr>
        <w:ind w:left="1428" w:right="-1277" w:hanging="360"/>
        <w:rPr/>
      </w:pPr>
      <w:r>
        <w:rPr>
          <w:lang w:val="es-ES"/>
        </w:rPr>
        <w:t>Jueves de 14:00 a 15:30………………………………………..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Viernes de 11:30-13:00…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CONTABILIDAD DE GESTIÓN ESTRATÉGICA (4055):</w:t>
      </w:r>
    </w:p>
    <w:p>
      <w:pPr>
        <w:pStyle w:val="Normal"/>
        <w:numPr>
          <w:ilvl w:val="0"/>
          <w:numId w:val="5"/>
        </w:numPr>
        <w:ind w:left="1428" w:right="-1277" w:hanging="360"/>
        <w:rPr/>
      </w:pPr>
      <w:r>
        <w:rPr>
          <w:lang w:val="es-ES"/>
        </w:rPr>
        <w:t>Jueves de 14:00 a 15:30………………………………………..</w:t>
      </w:r>
    </w:p>
    <w:p>
      <w:pPr>
        <w:pStyle w:val="Normal"/>
        <w:numPr>
          <w:ilvl w:val="0"/>
          <w:numId w:val="5"/>
        </w:numPr>
        <w:ind w:left="1428" w:right="-1277" w:hanging="360"/>
        <w:rPr>
          <w:lang w:val="es-ES"/>
        </w:rPr>
      </w:pPr>
      <w:r>
        <w:rPr>
          <w:lang w:val="es-ES"/>
        </w:rPr>
        <w:t>Viernes de 11:30-13:00…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AUDITORÍA EXTERNA (4054):</w:t>
      </w:r>
    </w:p>
    <w:p>
      <w:pPr>
        <w:pStyle w:val="Normal"/>
        <w:numPr>
          <w:ilvl w:val="0"/>
          <w:numId w:val="4"/>
        </w:numPr>
        <w:ind w:left="1428" w:right="-1277" w:hanging="360"/>
        <w:rPr>
          <w:lang w:val="es-ES"/>
        </w:rPr>
      </w:pPr>
      <w:r>
        <w:rPr>
          <w:lang w:val="es-ES"/>
        </w:rPr>
        <w:t>Lunes de 16:00 a 17:30…………………………………………</w:t>
      </w:r>
    </w:p>
    <w:p>
      <w:pPr>
        <w:pStyle w:val="Normal"/>
        <w:numPr>
          <w:ilvl w:val="0"/>
          <w:numId w:val="4"/>
        </w:numPr>
        <w:ind w:left="1428" w:right="-1277" w:hanging="360"/>
        <w:rPr>
          <w:lang w:val="es-ES"/>
        </w:rPr>
      </w:pPr>
      <w:r>
        <w:rPr>
          <w:lang w:val="es-ES"/>
        </w:rPr>
        <w:t>Miércoles de 16:00 a 17:30…………………………………….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186805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 xml:space="preserve">ESTUDIOS CONJUNTOS LADE-DEREC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1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 xml:space="preserve">ESTUDIOS CONJUNTOS LADE-DEREC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1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843"/>
        <w:gridCol w:w="1559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es-ES"/>
              </w:rPr>
              <w:t>2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DERECHO TRIBUTA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30-10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IÓN DE PRODUCCIÓN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00-10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COMERCIAL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COMERCIAL (INGLÉ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RECCION COMERCIAL 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COMERCIAL (INGLÉS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00-11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DE RRHH     (INGLÉS)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 xml:space="preserve">DERECHO INTERNAC. PRIVADO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30-12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LA PRODUCCIÓ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30-13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00-13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DE RRHH   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s-ES"/>
              </w:rPr>
              <w:t xml:space="preserve">   </w:t>
            </w: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00-14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color w:val="FF0000"/>
                <w:sz w:val="20"/>
                <w:u w:val="none"/>
                <w:lang w:val="es-ES"/>
              </w:rPr>
            </w:pPr>
            <w:r>
              <w:rPr>
                <w:color w:val="FF0000"/>
                <w:sz w:val="20"/>
                <w:u w:val="none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sz w:val="20"/>
                <w:u w:val="none"/>
                <w:lang w:val="es-ES"/>
              </w:rPr>
            </w:pPr>
            <w:r>
              <w:rPr>
                <w:b w:val="false"/>
                <w:color w:val="FF0000"/>
                <w:sz w:val="20"/>
                <w:u w:val="none"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jc w:val="center"/>
        <w:rPr/>
      </w:pPr>
      <w:r>
        <w:rPr>
          <w:b/>
          <w:u w:val="single"/>
          <w:lang w:val="es-ES"/>
        </w:rPr>
        <w:t>OPTATIVAS LADE SEGUNDO CUATRIMESTRE</w:t>
      </w:r>
      <w:r>
        <w:rPr>
          <w:lang w:val="es-ES"/>
        </w:rPr>
        <w:t xml:space="preserve"> (DOCENCIA SOLO PARA 6º LADE-DER):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INTERNACIONALES II (4048):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Lunes de 12:30 a 14:00……………………………………….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Martes de 13:30 a 15:0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MARKETING INTERNACIONAL (4063):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Lunes de 12:30 a 14:00……………………………………….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Martes de 13:30 a 15:0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GESTIÓN INTERNACIONAL DE RECURSOS HUMANOS (4064):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Jueves de 12:30 a 14:00………………………………………..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Viernes de 12:30 a 14:00……………………………………….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14300</wp:posOffset>
                </wp:positionV>
                <wp:extent cx="6186805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ESTUDIOS CONJUNTOS LADE-DEREC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2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    AUL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>ESTUDIOS CONJUNTOS LADE-DEREC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2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    AUL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FINANCIERA I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30-10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DERECHO PROCESAL II</w:t>
            </w:r>
            <w:r>
              <w:rPr>
                <w:bCs/>
                <w:lang w:val="es-ES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00-10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 PRODUCCIÓ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 PRODUCCIÓN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00-11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30-12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  <w:r>
              <w:rPr>
                <w:bCs/>
                <w:lang w:val="es-E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30-13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00-13.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Cs/>
              </w:rPr>
              <w:t xml:space="preserve">DERECHO ECLESIÁSTICO DEL ESTADO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00-14.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LOS ALUMNOS QUE DESEEN CURSAR LAS ASIGNATURAS EN INGLÉS DEBERÁN SOLICITAR EL </w:t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>CAMBIO AL GRUPO M1 DE LADE-DERECHO</w:t>
      </w:r>
    </w:p>
    <w:p>
      <w:pPr>
        <w:pStyle w:val="Normal"/>
        <w:ind w:left="-709" w:right="-127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PRIMER CUATRIMESTRE:</w:t>
      </w:r>
      <w:r>
        <w:rPr>
          <w:lang w:val="es-ES"/>
        </w:rPr>
        <w:t xml:space="preserve"> consultar horarios y aulas en 6º M1 LADE-DER</w:t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635</wp:posOffset>
                </wp:positionV>
                <wp:extent cx="6186805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ESTUDIOS CONJUNTOS LADE-DEREC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2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0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>ESTUDIOS CONJUNTOS LADE-DEREC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2 (EUROCRÉDITO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2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DIRECCIÓN DE RRH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  <w:p>
            <w:pPr>
              <w:pStyle w:val="Textoindependiente2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rPr/>
            </w:pPr>
            <w:r>
              <w:rPr/>
              <w:t>GESTIÓN DE PRODUCCIÓ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DIRECCIÓN COMERCIAL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30-10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IÓN DE PRODUCCIÓ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00-10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RECCIÓN COMERCIAL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00-11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30-12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30-13.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00-13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00-14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LOS ALUMNOS QUE DESEEN CURSAR LAS ASIGNATURAS EN INGLÉS DEBERÁN SOLICITAR EL </w:t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>CAMBIO AL GRUPO M1 DE LADE-DERECHO</w:t>
      </w:r>
    </w:p>
    <w:p>
      <w:pPr>
        <w:pStyle w:val="Normal"/>
        <w:ind w:left="-709" w:right="-127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SEGUNDO CUATRIMESTRE:</w:t>
      </w:r>
      <w:r>
        <w:rPr>
          <w:lang w:val="es-ES"/>
        </w:rPr>
        <w:t xml:space="preserve"> consultar horarios y aulas en 6º M1 LADE-DER</w:t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8"/>
      <w:u w:val="single"/>
    </w:rPr>
  </w:style>
  <w:style w:type="paragraph" w:styleId="Textocomentario">
    <w:name w:val="Texto comentario"/>
    <w:basedOn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5:00Z</dcterms:created>
  <dc:creator>rvalcab</dc:creator>
  <dc:description/>
  <cp:keywords/>
  <dc:language>en-US</dc:language>
  <cp:lastModifiedBy>usuario</cp:lastModifiedBy>
  <cp:lastPrinted>2013-05-03T10:46:00Z</cp:lastPrinted>
  <dcterms:modified xsi:type="dcterms:W3CDTF">2013-05-22T07:55:00Z</dcterms:modified>
  <cp:revision>2</cp:revision>
  <dc:subject/>
  <dc:title>LICENCIATURA EN ADMINISTRACION Y DIRECCION DE EMPRESAS</dc:title>
</cp:coreProperties>
</file>