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lang w:val="en-US" w:eastAsia="en-US"/>
        </w:rPr>
      </w:pPr>
      <w:r>
        <w:rPr>
          <w:b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038090" cy="34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RIPCIÓN DE LA ASIGNA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96.7pt;height:27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RIPCIÓN DE LA ASIGNAT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Grad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laciones Laborales y Recursos Humano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oble Grad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0_1625995986"/>
                  <w:enabled/>
                  <w:ddList>
                    <w:result w:val="0"/>
                    <w:listEntry w:val=" "/>
                    <w:listEntry w:val="Derecho y Administración y dirección de Empresas"/>
                    <w:listEntry w:val="Derecho y Ciencias Políticas y de la Administració"/>
                    <w:listEntry w:val="Derecho y Finanzas y Contabilidad"/>
                    <w:listEntry w:val="Humanidades y Traducción e Interpretación"/>
                    <w:listEntry w:val="Sociología y Ciencias Políticas y de la Administra"/>
                    <w:listEntry w:val="Trabajo Social y Educación Social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0_1625995986"/>
            <w:bookmarkStart w:id="1" w:name="__Fieldmark__0_1625995986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signatur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Políticas Sociolaborales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0" w:firstLine="110"/>
              <w:rPr>
                <w:b/>
                <w:b/>
              </w:rPr>
            </w:pPr>
            <w:r>
              <w:rPr>
                <w:b/>
              </w:rPr>
              <w:t>Módul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0" w:firstLine="110"/>
              <w:rPr>
                <w:b/>
                <w:b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Economía del Trabajo (módulo 6)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Departament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Economía, Métodos Cuantitativos e Historia Económic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Año académic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2013-2014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Semestr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Primer Semest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Créditos totales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6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Curs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3º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Carácter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Obligator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Lengua de impartición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Español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36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odelo de docencia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1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Enseñanzas Básicas (EB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</w:rPr>
              <w:t>Enseñanzas de Prácticas y Desarrollo (EPD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</w:rPr>
            </w:pPr>
            <w:r>
              <w:rPr>
                <w:b/>
              </w:rPr>
              <w:t>Actividades Dirigidas (AD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2523490" cy="344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QUIPO DO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98.7pt;height:27.1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QUIPO DOC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685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2.1. Responsable de la asignatura: Yolanda Rebollo Sanz</w:t>
            </w:r>
          </w:p>
        </w:tc>
      </w:tr>
    </w:tbl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2.2. Profesor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Yolanda Rebollo Sanz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entr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Facultad de Empresariales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Departament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Economía, Métodos Cuantitativos e Historia Econ.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Áre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Análisis Económico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ategorí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Profesor Titular de Universidad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orario de tutoría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 Por determinar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úmero de despach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BR" w:eastAsia="en-US"/>
              </w:rPr>
              <w:instrText xml:space="preserve"> FORMTEXT </w:instrText>
            </w:r>
            <w:r>
              <w:rPr>
                <w:b/>
                <w:lang w:val="pt-BR" w:eastAsia="en-US"/>
              </w:rPr>
            </w:r>
            <w:r>
              <w:rPr>
                <w:b/>
                <w:lang w:val="pt-BR" w:eastAsia="en-US"/>
              </w:rPr>
              <w:fldChar w:fldCharType="separate"/>
            </w:r>
            <w:r>
              <w:rPr>
                <w:b/>
                <w:lang w:val="pt-BR" w:eastAsia="en-US"/>
              </w:rPr>
              <w:t>  3-4-18   </w:t>
            </w:r>
            <w:r/>
            <w:r>
              <w:rPr>
                <w:b/>
                <w:lang w:val="pt-BR" w:eastAsia="en-US"/>
              </w:rPr>
              <w:fldChar w:fldCharType="end"/>
            </w:r>
            <w:r>
              <w:rPr>
                <w:b/>
                <w:lang w:val="pt-BR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-mai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BR" w:eastAsia="en-US"/>
              </w:rPr>
              <w:instrText xml:space="preserve"> FORMTEXT </w:instrText>
            </w:r>
            <w:r>
              <w:rPr>
                <w:b/>
                <w:lang w:val="pt-BR" w:eastAsia="en-US"/>
              </w:rPr>
            </w:r>
            <w:r>
              <w:rPr>
                <w:b/>
                <w:lang w:val="pt-BR" w:eastAsia="en-US"/>
              </w:rPr>
              <w:fldChar w:fldCharType="separate"/>
            </w:r>
            <w:r>
              <w:rPr>
                <w:b/>
                <w:lang w:val="pt-BR" w:eastAsia="en-US"/>
              </w:rPr>
              <w:t>  yfrebsan@upo.es   </w:t>
            </w:r>
            <w:r/>
            <w:r>
              <w:rPr>
                <w:b/>
                <w:lang w:val="pt-BR" w:eastAsia="en-US"/>
              </w:rPr>
              <w:fldChar w:fldCharType="end"/>
            </w:r>
            <w:r>
              <w:rPr>
                <w:b/>
                <w:lang w:val="pt-BR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eléfon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BR" w:eastAsia="en-US"/>
              </w:rPr>
              <w:instrText xml:space="preserve"> FORMTEXT </w:instrText>
            </w:r>
            <w:r>
              <w:rPr>
                <w:b/>
                <w:lang w:val="pt-BR" w:eastAsia="en-US"/>
              </w:rPr>
            </w:r>
            <w:r>
              <w:rPr>
                <w:b/>
                <w:lang w:val="pt-BR" w:eastAsia="en-US"/>
              </w:rPr>
              <w:fldChar w:fldCharType="separate"/>
            </w:r>
            <w:r>
              <w:rPr>
                <w:b/>
                <w:lang w:val="pt-BR" w:eastAsia="en-US"/>
              </w:rPr>
              <w:t>  954 977 977   </w:t>
            </w:r>
            <w:r/>
            <w:r>
              <w:rPr>
                <w:b/>
                <w:lang w:val="pt-BR" w:eastAsia="en-US"/>
              </w:rPr>
              <w:fldChar w:fldCharType="end"/>
            </w:r>
            <w:r>
              <w:rPr>
                <w:b/>
                <w:lang w:val="pt-B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1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Nombr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entr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Departament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Áre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Categoría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Horario de tutorías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Número de despach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BR" w:eastAsia="en-US"/>
              </w:rPr>
              <w:instrText xml:space="preserve"> FORMTEXT </w:instrText>
            </w:r>
            <w:r>
              <w:rPr>
                <w:b/>
                <w:lang w:val="pt-BR" w:eastAsia="en-US"/>
              </w:rPr>
            </w:r>
            <w:r>
              <w:rPr>
                <w:b/>
                <w:lang w:val="pt-BR" w:eastAsia="en-US"/>
              </w:rPr>
              <w:fldChar w:fldCharType="separate"/>
            </w:r>
            <w:r>
              <w:rPr>
                <w:b/>
                <w:lang w:val="pt-BR" w:eastAsia="en-US"/>
              </w:rPr>
              <w:t>     </w:t>
            </w:r>
            <w:r/>
            <w:r>
              <w:rPr>
                <w:b/>
                <w:lang w:val="pt-BR" w:eastAsia="en-US"/>
              </w:rPr>
              <w:fldChar w:fldCharType="end"/>
            </w:r>
            <w:r>
              <w:rPr>
                <w:b/>
                <w:lang w:val="pt-BR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E-mai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BR" w:eastAsia="en-US"/>
              </w:rPr>
              <w:instrText xml:space="preserve"> FORMTEXT </w:instrText>
            </w:r>
            <w:r>
              <w:rPr>
                <w:b/>
                <w:lang w:val="pt-BR" w:eastAsia="en-US"/>
              </w:rPr>
            </w:r>
            <w:r>
              <w:rPr>
                <w:b/>
                <w:lang w:val="pt-BR" w:eastAsia="en-US"/>
              </w:rPr>
              <w:fldChar w:fldCharType="separate"/>
            </w:r>
            <w:r>
              <w:rPr>
                <w:b/>
                <w:lang w:val="pt-BR" w:eastAsia="en-US"/>
              </w:rPr>
              <w:t>     </w:t>
            </w:r>
            <w:r/>
            <w:r>
              <w:rPr>
                <w:b/>
                <w:lang w:val="pt-BR" w:eastAsia="en-US"/>
              </w:rPr>
              <w:fldChar w:fldCharType="end"/>
            </w:r>
            <w:r>
              <w:rPr>
                <w:b/>
                <w:lang w:val="pt-BR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Teléfono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pt-BR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pt-BR" w:eastAsia="en-US"/>
              </w:rPr>
              <w:instrText xml:space="preserve"> FORMTEXT </w:instrText>
            </w:r>
            <w:r>
              <w:rPr>
                <w:b/>
                <w:lang w:val="pt-BR" w:eastAsia="en-US"/>
              </w:rPr>
            </w:r>
            <w:r>
              <w:rPr>
                <w:b/>
                <w:lang w:val="pt-BR" w:eastAsia="en-US"/>
              </w:rPr>
              <w:fldChar w:fldCharType="separate"/>
            </w:r>
            <w:r>
              <w:rPr>
                <w:b/>
                <w:lang w:val="pt-BR" w:eastAsia="en-US"/>
              </w:rPr>
              <w:t>     </w:t>
            </w:r>
            <w:r/>
            <w:r>
              <w:rPr>
                <w:b/>
                <w:lang w:val="pt-BR" w:eastAsia="en-US"/>
              </w:rPr>
              <w:fldChar w:fldCharType="end"/>
            </w:r>
            <w:r>
              <w:rPr>
                <w:b/>
                <w:lang w:val="pt-B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7" w:leader="none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37" w:leader="none"/>
        </w:tabs>
        <w:rPr/>
      </w:pPr>
      <w:r>
        <w:br w:type="page"/>
      </w:r>
      <w:r>
        <w:rPr/>
        <w:tab/>
      </w:r>
    </w:p>
    <w:p>
      <w:pPr>
        <w:pStyle w:val="Normal"/>
        <w:tabs>
          <w:tab w:val="clear" w:pos="708"/>
          <w:tab w:val="left" w:pos="2637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-65405</wp:posOffset>
                </wp:positionV>
                <wp:extent cx="3552190" cy="344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BICACIÓN EN EL PLAN FORMA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7pt;height:27.1pt;mso-wrap-distance-left:9.05pt;mso-wrap-distance-right:9.05pt;mso-wrap-distance-top:0pt;mso-wrap-distance-bottom:0pt;margin-top:-5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BICACIÓN EN EL PLAN FORMAT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1. Descripción de los objetivos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tabs>
                <w:tab w:val="clear" w:pos="708"/>
                <w:tab w:val="left" w:pos="2637" w:leader="none"/>
              </w:tabs>
              <w:rPr/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r>
              <w:rPr>
                <w:lang w:val="en-US" w:eastAsia="en-US"/>
              </w:rPr>
              <w:t>  El objetivo de este curso es ofrecer al alumno la capacidad de análisis necesaria para que pueda entender y analizar la motivación de ciertas políticas dentro del ámbito sociolaboral y los efectos que estas políticas pueden tener en el conjunto de la economía y en los propios individuos objeto de estas políticas. Se presentan y explican algunas técnicas  necesarias para comprender trabajos de investigación que analizan algunas de las políticas sociolaborales que se llevan a cabo tanto en España como en otros países.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rPr/>
            </w:pPr>
            <w:r>
              <w:rPr>
                <w:lang w:val="en-US" w:eastAsia="en-US"/>
              </w:rPr>
              <w:t>Este programa se estructura en 7 temas, tres de formación práctica y cuatro  de formación básica, de en torno a 6 horas de clase presencial cada uno (salvo el primero que es una introducción a la asignatura de 2 horas de duración). Los temas teóricos presentan los problemas que el alumno va a analizar. Los temas prácticos enseñarán al alumno el análisis básico de datos para estudiar diferentes problemas económicos y en el último tema, los propios alumnos presentarán a ssu compañeros  trabajos de investigación donde se analizan algunos de los problemas sociolaborales más frecuentemente tratados desde un punto de vista económico.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37" w:leader="none"/>
        </w:tabs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tabs>
                <w:tab w:val="clear" w:pos="708"/>
                <w:tab w:val="left" w:pos="2637" w:leader="none"/>
              </w:tabs>
              <w:rPr>
                <w:b/>
                <w:b/>
              </w:rPr>
            </w:pPr>
            <w:r>
              <w:rPr>
                <w:b/>
              </w:rPr>
              <w:t>3.2. Aportaciones al plan formativo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tabs>
                <w:tab w:val="clear" w:pos="708"/>
                <w:tab w:val="left" w:pos="2637" w:leader="none"/>
              </w:tabs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r>
              <w:rPr>
                <w:lang w:val="en-US" w:eastAsia="en-US"/>
              </w:rPr>
              <w:t>    Esta asignatura contribuye al plan formativo del graduado en Relaciones Laborales y Recursos Humanos al ofrecerle al alumno tanto las herramientas básicas necesarias para analizar problemas sociolaborales como las necesarias para entender e interpretar los trabajos que analizan dichas políticas sociolaborales.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El alumno adquirirá en este módulo diversas competencias disciplinares, profesionales y actitudinales entre las que destacan: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- Análisis económico y crítico de las diferentes políticas sociolaborales que se llevan a cabo tanto en España como en el extranjero.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- Capacidad para comprender los trabajos que analizan y estudian los efectos de las diferentes políticas y para analizar las relaciones entre variables que le ayuden a entender por sí mismo las causas y efectos de las distintas políticas. </w:t>
            </w:r>
          </w:p>
          <w:p>
            <w:pPr>
              <w:pStyle w:val="Normal"/>
              <w:tabs>
                <w:tab w:val="clear" w:pos="708"/>
                <w:tab w:val="left" w:pos="2637" w:leader="none"/>
              </w:tabs>
              <w:rPr/>
            </w:pPr>
            <w:r>
              <w:rPr>
                <w:lang w:val="en-US" w:eastAsia="en-US"/>
              </w:rPr>
              <w:t>Con estas competencias , los alumnos serán capaces de analizar por sí mismos las relaciones entre distintas variables y los efectos que las diferentes políticas soiolaborales tienen en la economía en su conjunto y en los propios individuos objetos de estas políticas.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37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3. Recomendaciones o conocimientos previos requeridos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 El alumno debería haber cursado y aprobado las asignaturas de Introducción a la Economía y Estadística de primer curso y la asignatura de Economía del Trabajo de segundo curso.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55</wp:posOffset>
                </wp:positionH>
                <wp:positionV relativeFrom="paragraph">
                  <wp:posOffset>262255</wp:posOffset>
                </wp:positionV>
                <wp:extent cx="2942590" cy="344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25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ETENC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7pt;height:27.1pt;mso-wrap-distance-left:9.05pt;mso-wrap-distance-right:9.05pt;mso-wrap-distance-top:0pt;mso-wrap-distance-bottom:0pt;margin-top:20.6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PETENCI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 Competencias de la Titulación que se desarrollan en la asignatura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r>
              <w:rPr>
                <w:lang w:val="en-US" w:eastAsia="en-US"/>
              </w:rPr>
              <w:t>  Este módulo contribuirá especialmente a las siguientes competencias de la Titulación (ver página 15 de la memoria de Verificación)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3. Que los estudiantes tengan la capacidad de reunir e interpretar datos relevant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normalmente dentro de su área de estudio) para emitir juicios que incluyan una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flexión sobre temas relevantes de índole social, científica o ética;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 Que los estudiantes puedan transmitir información, ideas, problemas 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soluciones a un público tanto especializado como no especializado.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2. Competencias del Módulo que se desarrollan en la asignatura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</w:r>
            <w:r>
              <w:rPr>
                <w:lang w:val="en-US" w:eastAsia="en-US"/>
              </w:rPr>
              <w:t>  Tal y como se detalla en la Memoria de Verificación de este título, los alumnos adquerirán con este módulo las siguientes competencias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1. Capacidad para localizar y gestionar información de carácter labor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 Capacidad para trabajar con datos y hacer análisis de estos para analizar diferentes problemas del mercado labora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Capacidad para interpretar y elaborar datos e indicadores socioeconómico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relativos al mercado de trabaj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4. Capacidad para elaborar diagnósticos de carácter económico sobre problemas de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ercado de trabajo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5. capacidad para identificar los diferentes colectivos con con dificultades de empleabilidad y los problemas específicos que les afectan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6. Capacidad para asesorar sobre las medidas más adecuadas para favorecer la incoporación al empleo. 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3. Competencias particulares de la asignatura</w:t>
            </w:r>
          </w:p>
        </w:tc>
      </w:tr>
      <w:tr>
        <w:trPr/>
        <w:tc>
          <w:tcPr>
            <w:tcW w:w="872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  En esta asignatura , el alumno aprenderá especialmente el trato y análisis de datos del mercado laboral. Se enseñará al alumno a manejar las herramientas informáticas necesarias para analizar datos reales de la economía tanto española como extranjera y a entender los trabajos especializados en el análisis científico de las políticas sociolaborales.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l alumno será capaz de entender qué tipo de políticas sociolaborales son necesarias para corregir determinados problemas y evaluar el resultado de éstas. 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3810</wp:posOffset>
                </wp:positionV>
                <wp:extent cx="4352290" cy="344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TENIDOS DE LA ASIGNATURA (TEMARIO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42.7pt;height:27.1pt;mso-wrap-distance-left:9.05pt;mso-wrap-distance-right:9.05pt;mso-wrap-distance-top:0pt;mso-wrap-distance-bottom:0pt;margin-top: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TENIDOS DE LA ASIGNATURA (TEMARIO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7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 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.Introducció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  <w:tab/>
              <w:t xml:space="preserve">El Mercado de trabajo español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1</w:t>
              <w:tab/>
              <w:t>Análisis agregado: población activa, empleo y paro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.2</w:t>
              <w:tab/>
              <w:t>Análisis sectorial y por ocupacio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II. El análisis empírico en Economía Labor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2. Introducción a las técnicas de estimació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1</w:t>
              <w:tab/>
              <w:t>El análisis de regresión e interpretació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.2</w:t>
              <w:tab/>
              <w:t>El análisis con variables dicotómica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2.3      Técnicas informáticas de estimación. SPSS. </w:t>
              <w:tab/>
              <w:t xml:space="preserve">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 Estimación de ecuaciones de salarios y de empleo y de participación laboral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1 Estimación de Ecuaciones salaria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2 Estimación de Ecuaciones de participació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3.3 Otras aplicacion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II. Análisis y evaluación de las políticas sociolaboral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  <w:t xml:space="preserve">4. Políticas Activas de Empleo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1. Introducció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2. Tipos de Políticas Activas 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4.3. Las Políticas Activas en la Unión Europe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4. Las Políticas Activas en Españ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5. La Formación Profesional en España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4.6. Medidas de fomento al empleo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</w:t>
            </w:r>
            <w:r>
              <w:rPr>
                <w:lang w:val="en-US" w:eastAsia="en-US"/>
              </w:rPr>
              <w:t>5.Políticas de empleo para colectivos vulnerabl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.1  Introducción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.2 Contratos temporale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.3 Contratos indefinido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.4 Medidas de fomento del empleo indefinido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5.5 Impacto económico de las reformas laborales en materia de contratos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IV. Análisis y evaluación de las políticas sociolaborales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6. Políticas de igualdad e integració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1 La Discriminación Salarial.Teoría económica sobre la discriminación salarial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6.2 Estimación de la discriminación. El método Oaxaca-Blinder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</w:t>
            </w:r>
            <w:r>
              <w:rPr>
                <w:lang w:val="en-US" w:eastAsia="en-US"/>
              </w:rPr>
              <w:t>7. Otras políticas sociolaborales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1 El Rendimiento de la Educación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7.2 La Salida del desempleo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7.3 Evaluación empírica de políticas de empleo.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323590" cy="344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TODOLOGÍA Y RECURS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1.7pt;height:27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TODOLOGÍA Y RECURS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 Las clases teóricas explicarán al alumno los problemas que motivan la existencia de distintas políticas relacionadas con el ámbito laboral y a analizar sus efectos. En las clases prácticas el alumno presentará trabajos de investigación sobre distintas políticas.  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94310</wp:posOffset>
                </wp:positionV>
                <wp:extent cx="3323590" cy="344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CIÓ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1.7pt;height:27.1pt;mso-wrap-distance-left:9.05pt;mso-wrap-distance-right:9.05pt;mso-wrap-distance-top:0pt;mso-wrap-distance-bottom:0pt;margin-top:15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VALUACIÓ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   El sistema de evaluación se basará fundamentalmente en el examen final de los contenidos de las Enseñanzas Básicas más la valoración de las actividades prácticas y de desarrollo del módulo correspondiente.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Estas segundas se desarrollarán en base a discusiones de artículos que los propios alumnos presentarán en clase, hojas de ejercicios en base a los problemas explicados por el profesor y a la realización de pruebas concretas de desarrollo de alguno de los temas prácticos explicados en dicho módulo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cretamente cada una de estas tres actividades aportará un 10% a la nota final, siendo la nota del examen final el restante 70%. En este examen final se evaluará solamente los contenidos del módulo de Enseñanzas Básicas. </w:t>
            </w:r>
            <w:r>
              <w:rPr>
                <w:b/>
                <w:lang w:val="en-US" w:eastAsia="en-US"/>
              </w:rPr>
              <w:t>El alumno que no entregue prácticas, tendrá que sacar un mínimo de 7 puntos (sobre 10) en el examen final para aprobar la asignatura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El plazo de entrega de las prácticas y ejercicios de las actividades prácticas y de desarrollo quedará fijado en cada uno de los boletines que se entregarán al alumno, siendo imprescindible para su evaluación la entrega de los mismos en dicho plazo. </w:t>
            </w:r>
            <w:r>
              <w:rPr>
                <w:b/>
                <w:u w:val="single"/>
                <w:lang w:val="en-US" w:eastAsia="en-US"/>
              </w:rPr>
              <w:t>No se evaluarán prácticas entregadas después del plazo fijado en cada uno de dichos boletines.</w:t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323590" cy="3441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4417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IBLIOGRAFÍA 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1.7pt;height:27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IBLIOGRAFÍA GENER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 - Ministerio de Trabajo y Asuntos Sociales (2011): Guía Laboral y de Asuntos Sociales.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Fina, Ll. (2001): El reto del empleo, McGraw Hill, Madrid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Toharia, L. (2001): El mercado de trabajo en España, McGraw Hill, Madrid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- McConnell C.R. y Brue, S.L. (1997): Economía Laboral, McGraw Hill, Madrid.</w:t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  <w:t>- Borjas, G. (2000): Labor Economics, 2ª ed., McGraw Hill, Madrid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 CD-Rom “</w:t>
            </w:r>
            <w:r>
              <w:rPr>
                <w:i/>
                <w:iCs/>
                <w:sz w:val="22"/>
                <w:szCs w:val="22"/>
              </w:rPr>
              <w:t xml:space="preserve">Políticas Sociolaborales. Materiales didácticos para el seguimiento de la asignatura”, </w:t>
            </w:r>
            <w:r>
              <w:rPr>
                <w:sz w:val="22"/>
                <w:szCs w:val="22"/>
              </w:rPr>
              <w:t>Universidad de Córdoba, 2005, complementado con la obra homónima del profesor Sempere Navarro V. “et altri”, Ed.Laborum, Tecnos (en su última edición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- "</w:t>
            </w:r>
            <w:r>
              <w:rPr>
                <w:i/>
                <w:iCs/>
                <w:sz w:val="22"/>
                <w:szCs w:val="22"/>
              </w:rPr>
              <w:t>Materiales didácticos para la enseñanza del Derecho del Trabajo y de las políticas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Sociolaborale</w:t>
            </w:r>
            <w:r>
              <w:rPr>
                <w:sz w:val="22"/>
                <w:szCs w:val="22"/>
              </w:rPr>
              <w:t>s". ALEMAN PAEZ,F. (Director), RODRIGUEZ CRESPO, M.J./ MORENO 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O, C./ VELASCO PORTERO, M.T. Editorial Tecnos. 2009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Principios Básicos de las Políticas Sociolaborales, Autores: </w:t>
            </w:r>
            <w:r>
              <w:rPr>
                <w:rStyle w:val="StrongEmphasis"/>
                <w:iCs/>
              </w:rPr>
              <w:t xml:space="preserve"> HYPERLINK "http://www.marcialpons.es/autores/fernandez-fernandez-roberto/1117961/" </w:t>
            </w:r>
            <w:r>
              <w:rPr>
                <w:rStyle w:val="InternetLink"/>
                <w:bCs/>
                <w:iCs/>
                <w:color w:val="000000"/>
                <w:u w:val="none"/>
              </w:rPr>
              <w:t>Fernández Fernández, Roberto</w:t>
            </w:r>
            <w:r>
              <w:rPr>
                <w:rStyle w:val="StrongEmphasis"/>
                <w:iCs/>
              </w:rPr>
              <w:t xml:space="preserve"> y </w:t>
            </w:r>
            <w:r>
              <w:rPr>
                <w:rStyle w:val="StrongEmphasis"/>
                <w:b w:val="false"/>
                <w:iCs/>
              </w:rPr>
              <w:t xml:space="preserve"> HYPERLINK "http://www.marcialpons.es/autores/alvarez-cuesta-henar/1115801/" </w:t>
            </w:r>
            <w:r>
              <w:rPr>
                <w:rStyle w:val="InternetLink"/>
                <w:b/>
                <w:bCs/>
                <w:iCs/>
                <w:color w:val="000000"/>
                <w:u w:val="none"/>
              </w:rPr>
              <w:t>Álvarez Cuesta, Henar</w:t>
            </w:r>
            <w:r>
              <w:rPr>
                <w:lang w:val="en-US" w:eastAsia="en-US"/>
              </w:rPr>
              <w:t>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9430" cy="71945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78943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b/>
        <w:b/>
        <w:smallCaps/>
        <w:sz w:val="28"/>
        <w:lang w:val="en-US" w:eastAsia="en-US"/>
      </w:rPr>
    </w:pPr>
    <w:r>
      <w:rPr>
        <w:b/>
        <w:smallCaps/>
        <w:sz w:val="28"/>
        <w:lang w:val="en-US" w:eastAsia="en-US"/>
      </w:rPr>
      <w:t>Guía Docente</w:t>
    </w:r>
  </w:p>
  <w:p>
    <w:pPr>
      <w:pStyle w:val="Header"/>
      <w:jc w:val="center"/>
      <w:rPr>
        <w:b/>
        <w:b/>
        <w:smallCaps/>
        <w:sz w:val="28"/>
        <w:lang w:val="en-US" w:eastAsia="en-US"/>
      </w:rPr>
    </w:pPr>
    <w:r>
      <w:rPr>
        <w:b/>
        <w:smallCaps/>
        <w:sz w:val="28"/>
        <w:lang w:val="en-US" w:eastAsia="en-US"/>
      </w:rPr>
    </w:r>
  </w:p>
  <w:p>
    <w:pPr>
      <w:pStyle w:val="Header"/>
      <w:jc w:val="center"/>
      <w:rPr/>
    </w:pPr>
    <w:r>
      <w:rPr>
        <w:lang w:val="en-US" w:eastAsia="en-US"/>
      </w:rPr>
      <w:t>Curso 2013-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Autor">
    <w:name w:val="auto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46:00Z</dcterms:created>
  <dc:creator>Alberto</dc:creator>
  <dc:description/>
  <cp:keywords/>
  <dc:language>en-US</dc:language>
  <cp:lastModifiedBy>usuario</cp:lastModifiedBy>
  <cp:lastPrinted>2010-06-23T13:41:00Z</cp:lastPrinted>
  <dcterms:modified xsi:type="dcterms:W3CDTF">2013-07-04T13:07:00Z</dcterms:modified>
  <cp:revision>12</cp:revision>
  <dc:subject/>
  <dc:title>GUÍA DOCENTE</dc:title>
</cp:coreProperties>
</file>